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5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5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ЖБК ЖОВТЕНЬ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ЖБК ЖОВТЕНЬ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5425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31"/>
                              <w:gridCol w:w="5122"/>
                              <w:gridCol w:w="157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Кобриць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ихайл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Григорович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 xml:space="preserve">Якименко </w:t>
                                  </w: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талія Іванівна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0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31"/>
                        <w:gridCol w:w="5122"/>
                        <w:gridCol w:w="157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Кобриць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ихайл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Григорович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 xml:space="preserve">Якименко </w:t>
                            </w:r>
                            <w:r>
                              <w:rPr>
                                <w:rStyle w:val="214pt"/>
                                <w:b/>
                              </w:rPr>
                              <w:t>Наталія Іванівна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20435</wp:posOffset>
                </wp:positionV>
                <wp:extent cx="7103110" cy="2032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60pt;mso-wrap-distance-left:0pt;mso-wrap-distance-right:0pt;mso-wrap-distance-top:0pt;mso-wrap-distance-bottom:0pt;margin-top:474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7:00Z</dcterms:created>
  <dc:creator>upzsn6</dc:creator>
  <dc:description/>
  <cp:keywords/>
  <dc:language>en-US</dc:language>
  <cp:lastModifiedBy>upzsn6</cp:lastModifiedBy>
  <dcterms:modified xsi:type="dcterms:W3CDTF">2017-10-25T13:49:00Z</dcterms:modified>
  <cp:revision>3</cp:revision>
  <dc:subject/>
  <dc:title/>
</cp:coreProperties>
</file>